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Częstochowa, dn. 28.11.201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Z-371/160/12                                                                             </w:t>
      </w:r>
    </w:p>
    <w:p>
      <w:pPr>
        <w:pStyle w:val="Normal"/>
        <w:spacing w:lineRule="auto" w:line="360"/>
        <w:ind w:left="4320" w:firstLine="63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502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502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 wszystkich Wykonawców </w:t>
      </w:r>
    </w:p>
    <w:p>
      <w:pPr>
        <w:pStyle w:val="Normal"/>
        <w:spacing w:lineRule="auto" w:line="360"/>
        <w:ind w:left="5028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biorących udział </w:t>
        <w:br/>
        <w:t>w postępowaniu nr  T</w:t>
      </w:r>
      <w:r>
        <w:rPr>
          <w:rFonts w:cs="Tahoma" w:ascii="Tahoma" w:hAnsi="Tahoma"/>
          <w:b/>
          <w:sz w:val="20"/>
          <w:szCs w:val="20"/>
        </w:rPr>
        <w:t>Z-371/160/12</w:t>
      </w:r>
    </w:p>
    <w:p>
      <w:pPr>
        <w:pStyle w:val="NormalnyWeb"/>
        <w:spacing w:lineRule="auto" w:line="360" w:before="0" w:after="0"/>
        <w:ind w:left="1077" w:hanging="1077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nyWeb"/>
        <w:spacing w:lineRule="auto" w:line="360" w:before="0" w:after="0"/>
        <w:ind w:left="1077" w:hanging="1077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360"/>
        <w:ind w:left="1080" w:right="284" w:hanging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Dotyczy: </w:t>
        <w:tab/>
        <w:t xml:space="preserve">postępowania o udzielenie zamówienia publicznego prowadzonego w trybie przetargu nieograniczonego na </w:t>
      </w:r>
      <w:r>
        <w:rPr>
          <w:rFonts w:cs="Tahoma" w:ascii="Tahoma" w:hAnsi="Tahoma"/>
          <w:b/>
          <w:bCs/>
          <w:sz w:val="20"/>
          <w:szCs w:val="20"/>
        </w:rPr>
        <w:t xml:space="preserve">dostawę sprzętu i oprogramowania komputerowego oraz urządzeń sieciowych dla jednostek organizacyjnych </w:t>
      </w:r>
      <w:r>
        <w:rPr>
          <w:rFonts w:cs="Tahoma" w:ascii="Tahoma" w:hAnsi="Tahoma"/>
          <w:b/>
          <w:sz w:val="20"/>
          <w:szCs w:val="20"/>
        </w:rPr>
        <w:t>Akademii im Jana Długosza  w Częstochowie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900" w:hanging="90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– Akademia im. Jana Długosza w Częstochowie działając zgodnie z art. 38 ust. 1 i 2  ustawy Prawo zamówień publicznych udziela odpowiedzi na zapytania do specyfikacji istotnych warunków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ytania do zadania nr 5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Czy urządzenie powinno posiadać funkcję skanowania? W pierwszym punkcie Zamawiający wskazuje jako rodzaj urządzenia „wielofunkcyjne druk/scan/kopia”, natomiast w punkcie 17 jest mowa tylko o „możliwości rozbudowy o moduł skanera sieciowego”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e. Urządzenie ma posiadać jedynie możliwość rozbudowy.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Czy urządzenie ma posiadać podajnik kopert, czy wystarczy tylko możliwość ich drukowania bez takiego podajnika?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. Urządzenie ma posiadać jedynie możliwość drukowania kopert bez takiego podajnika 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Czy urządzenie ma być wyposażone w automatyczny podajnik dokumentów ADF (jak pisze Zamawiający w punkcie 11) czy w pokrywę oryginałów (punkt 29) – opcje te wzajemnie się wykluczaj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zenie ma być wyposażone w pokrywę oryginałów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Czy prędkość drukarki może być taka jak prędkość kopiowania – czyli 18 stron/minutę?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ytania do zadania nr 6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Czy urządzenie powinno posiadać funkcję skanowania? W pierwszym punkcie Zamawiający wskazuje jako rodzaj urządzenia „wielofunkcyjne druk/scan/kopia”, natomiast w punkcie 18 jest mowa tylko o „możliwości rozbudowy o moduł skanera sieciowego”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e. Urządzenie ma posiadać jedynie możliwość rozbudowy.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Czy urządzenie ma posiadać podajnik kopert, czy wystarczy tylko możliwość ich drukowania bez takiego podajnika?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. Urządzenie ma posiadać jedynie możliwość drukowania kopert bez takiego podajnika 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Czy urządzenie ma być wyposażone w automatyczny podajnik dokumentów ADF (jak pisze Zamawiający w punkcie 11) czy w pokrywę oryginałów (punkt 30) – opcje te wzajemnie się wykluczaj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zenie ma być wyposażone w pokrywę oryginałów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Czy prędkość drukarki może być taka jak prędkość kopiowania – czyli 18 stron/minutę?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.</w:t>
      </w:r>
    </w:p>
    <w:p>
      <w:pPr>
        <w:pStyle w:val="Normal"/>
        <w:spacing w:before="120" w:after="120"/>
        <w:rPr>
          <w:rStyle w:val="Wyrnieniedelikatne"/>
          <w:rFonts w:ascii="Tahoma" w:hAnsi="Tahoma" w:cs="Tahom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nadto Zamawiający w załączeniu przekazuje wyniki testu </w:t>
      </w:r>
      <w:r>
        <w:rPr>
          <w:rStyle w:val="Wyrnieniedelikatne"/>
          <w:rFonts w:cs="Tahoma" w:ascii="Tahoma" w:hAnsi="Tahoma"/>
          <w:b w:val="false"/>
          <w:i w:val="false"/>
          <w:color w:val="000000"/>
          <w:sz w:val="20"/>
          <w:szCs w:val="20"/>
        </w:rPr>
        <w:t xml:space="preserve">Passmark CPU Mark  z dnia  19.10.2012 r. </w:t>
      </w:r>
    </w:p>
    <w:p>
      <w:pPr>
        <w:pStyle w:val="Normal"/>
        <w:spacing w:before="120" w:after="120"/>
        <w:rPr>
          <w:rStyle w:val="Wyrnieniedelikatne"/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związku z udzielonymi odpowiedziami na pytania do SIWZ Zamawiający </w:t>
      </w:r>
      <w:r>
        <w:rPr>
          <w:rFonts w:cs="Tahoma" w:ascii="Tahoma" w:hAnsi="Tahoma"/>
          <w:b/>
          <w:sz w:val="20"/>
          <w:szCs w:val="20"/>
        </w:rPr>
        <w:t>przedłuż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pływa w dniu 03.12.2012 r. o godzinie 09:00.</w:t>
      </w:r>
      <w:r>
        <w:rPr>
          <w:rFonts w:cs="Tahoma" w:ascii="Tahoma" w:hAnsi="Tahoma"/>
          <w:sz w:val="20"/>
          <w:szCs w:val="20"/>
        </w:rPr>
        <w:t xml:space="preserve"> Otwarcie ofert nastąpi w tym samym dniu o godzinie 10.00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akowanie oferty należy oznaczyć w następujący sposób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OFERTA PRZETARGOWA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stawa sprzętu i oprogramowania komputerowego oraz urządzeń sieciowych dla jednostek organizacyjnych Akademii im. Jana Długosza w Częstochowie”.</w:t>
            </w:r>
          </w:p>
          <w:p>
            <w:pPr>
              <w:pStyle w:val="Default1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60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otwierać przed: 03.12.2012, GODZINA: 10.00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NCLERZ</w:t>
      </w:r>
    </w:p>
    <w:p>
      <w:pPr>
        <w:pStyle w:val="Normal"/>
        <w:spacing w:lineRule="auto" w:line="360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mgr Mariola Ptasz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5:00Z</dcterms:created>
  <dc:creator>Małgorzata Strąk</dc:creator>
  <dc:description/>
  <cp:keywords/>
  <dc:language>en-US</dc:language>
  <cp:lastModifiedBy>Małgorzata Strąk</cp:lastModifiedBy>
  <cp:lastPrinted>2012-11-28T09:07:00Z</cp:lastPrinted>
  <dcterms:modified xsi:type="dcterms:W3CDTF">2012-11-28T09:45:00Z</dcterms:modified>
  <cp:revision>5</cp:revision>
  <dc:subject/>
  <dc:title/>
</cp:coreProperties>
</file>